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DICINA INTEGRATA</w:t>
      </w:r>
    </w:p>
    <w:p>
      <w:pPr>
        <w:pStyle w:val="Normal"/>
        <w:pBdr>
          <w:top w:val="single" w:sz="4" w:space="1" w:color="000000"/>
          <w:left w:val="single" w:sz="4" w:space="4" w:color="000000"/>
          <w:bottom w:val="single" w:sz="4" w:space="1" w:color="000000"/>
          <w:right w:val="single" w:sz="4" w:space="4" w:color="000000"/>
        </w:pBdr>
        <w:jc w:val="center"/>
        <w:rPr>
          <w:b/>
          <w:b/>
          <w:sz w:val="16"/>
        </w:rPr>
      </w:pPr>
      <w:r>
        <w:rPr>
          <w:b/>
          <w:sz w:val="16"/>
        </w:rPr>
      </w:r>
    </w:p>
    <w:p>
      <w:pPr>
        <w:pStyle w:val="Heading1"/>
        <w:pBdr>
          <w:top w:val="single" w:sz="4" w:space="1" w:color="000000"/>
          <w:left w:val="single" w:sz="4" w:space="4" w:color="000000"/>
          <w:bottom w:val="single" w:sz="4" w:space="1" w:color="000000"/>
          <w:right w:val="single" w:sz="4" w:space="4" w:color="000000"/>
        </w:pBdr>
        <w:rPr/>
      </w:pPr>
      <w:r>
        <w:rPr/>
        <w:t>LA REALTA’ DI OGGI</w:t>
      </w:r>
    </w:p>
    <w:p>
      <w:pPr>
        <w:pStyle w:val="Normal"/>
        <w:pBdr>
          <w:top w:val="single" w:sz="4" w:space="1" w:color="000000"/>
          <w:left w:val="single" w:sz="4" w:space="4" w:color="000000"/>
          <w:bottom w:val="single" w:sz="4" w:space="1" w:color="000000"/>
          <w:right w:val="single" w:sz="4" w:space="4" w:color="000000"/>
        </w:pBdr>
        <w:jc w:val="center"/>
        <w:rPr>
          <w:sz w:val="16"/>
        </w:rPr>
      </w:pPr>
      <w:r>
        <w:rPr>
          <w:sz w:val="16"/>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t>PER L’ORGANIZZAZIONE MONDIALE DELLA SANITA’</w:t>
      </w:r>
    </w:p>
    <w:p>
      <w:pPr>
        <w:pStyle w:val="Normal"/>
        <w:pBdr>
          <w:top w:val="single" w:sz="4" w:space="1" w:color="000000"/>
          <w:left w:val="single" w:sz="4" w:space="4" w:color="000000"/>
          <w:bottom w:val="single" w:sz="4" w:space="1" w:color="000000"/>
          <w:right w:val="single" w:sz="4" w:space="4" w:color="000000"/>
        </w:pBdr>
        <w:jc w:val="both"/>
        <w:rPr>
          <w:sz w:val="16"/>
        </w:rPr>
      </w:pPr>
      <w:r>
        <w:rPr>
          <w:sz w:val="16"/>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 xml:space="preserve">Intervista al dott. Emilio Minelli, consulente scientifico della red edizioni, medico omeopata e agopuntore. </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Heading2"/>
        <w:pBdr>
          <w:top w:val="single" w:sz="4" w:space="1" w:color="000000"/>
          <w:left w:val="single" w:sz="4" w:space="4" w:color="000000"/>
          <w:bottom w:val="single" w:sz="4" w:space="1" w:color="000000"/>
          <w:right w:val="single" w:sz="4" w:space="4" w:color="000000"/>
        </w:pBdr>
        <w:rPr/>
      </w:pPr>
      <w:r>
        <w:rPr/>
        <w:t xml:space="preserve">A cura dell’Ufficio Comunicazione e stampa red edizioni </w:t>
      </w:r>
    </w:p>
    <w:p>
      <w:pPr>
        <w:pStyle w:val="Normal"/>
        <w:rPr/>
      </w:pPr>
      <w:r>
        <w:rPr/>
      </w:r>
    </w:p>
    <w:p>
      <w:pPr>
        <w:pStyle w:val="Normal"/>
        <w:jc w:val="both"/>
        <w:rPr>
          <w:b/>
          <w:b/>
        </w:rPr>
      </w:pPr>
      <w:r>
        <w:rPr>
          <w:b/>
        </w:rPr>
        <w:t xml:space="preserve">Prossimamente in questo spazio del sito red: </w:t>
      </w:r>
    </w:p>
    <w:p>
      <w:pPr>
        <w:pStyle w:val="Normal"/>
        <w:rPr>
          <w:b/>
          <w:b/>
        </w:rPr>
      </w:pPr>
      <w:r>
        <w:rPr>
          <w:b/>
        </w:rPr>
        <w:t>il parere del prof. Minelli sul riconoscimento della naturopatia e delle altre “Arti per la salute” (shiatsu, kinesiologia, biopranoterapia, yoga, riflessologia)</w:t>
      </w:r>
    </w:p>
    <w:p>
      <w:pPr>
        <w:pStyle w:val="Normal"/>
        <w:jc w:val="both"/>
        <w:rPr/>
      </w:pPr>
      <w:r>
        <w:rPr/>
      </w:r>
    </w:p>
    <w:p>
      <w:pPr>
        <w:pStyle w:val="Corpodeltesto2"/>
        <w:jc w:val="both"/>
        <w:rPr>
          <w:rFonts w:ascii="Times New Roman" w:hAnsi="Times New Roman" w:cs="Times New Roman"/>
          <w:i/>
          <w:i/>
        </w:rPr>
      </w:pPr>
      <w:r>
        <w:rPr>
          <w:rFonts w:cs="Times New Roman" w:ascii="Times New Roman" w:hAnsi="Times New Roman"/>
          <w:i/>
        </w:rPr>
        <w:t xml:space="preserve">Il Dottor Emilio Minelli è responsabile del Settore Medicine Non Convenzionali del Centro di Ricerche in Bioclimatologia Medica – Biotecnologie – Medicina Naturale dell’Università degli Studi di Milano, diretto dal prof. Umberto Solimene. </w:t>
      </w:r>
    </w:p>
    <w:p>
      <w:pPr>
        <w:pStyle w:val="Normal"/>
        <w:jc w:val="both"/>
        <w:rPr>
          <w:i/>
          <w:i/>
          <w:sz w:val="22"/>
        </w:rPr>
      </w:pPr>
      <w:r>
        <w:rPr>
          <w:i/>
          <w:sz w:val="22"/>
        </w:rPr>
        <w:t>L'Organizzazione Mondiale della Sanità (OMS - W.H.O., World Health Organization) con sede a Ginevra ha riconosciuto il Centro di Ricerche in Bioclimatologia Medica – Biotecnologie – Medicina Naturale come propria struttura collaborante, unica in Europa, nel campo della medicina tradizionale (medicina termale, agopuntura, fitoterapia, omeopatia, medicina ayurvedica e così via). L’OMS ha altri centri “collaboranti” in America, Asia e Africa.</w:t>
      </w:r>
    </w:p>
    <w:p>
      <w:pPr>
        <w:pStyle w:val="Normal"/>
        <w:jc w:val="both"/>
        <w:rPr/>
      </w:pPr>
      <w:r>
        <w:rPr>
          <w:i/>
          <w:sz w:val="22"/>
        </w:rPr>
        <w:t>Per il Centro, il dott. Minelli è coordinatore didattico del Corso di Perfezionamento Triennale in Medicine Non Convenzionali e Tecniche Complementari organizzato presso la Facoltà di Medicina e Chirurgia. Il Corso, diretto dal prof. Umberto Solimene, è stato approvato dalla Facoltà di Medicina e Chirurgia dell'Università di Milano. E’ convenzionato con il National Institute of Traditional Medicine, Ministry of Public Health, Hanoi (Vietnam) e Beijing University of Traditional Medicine, Pechino (Cina).  Si propone di fornire al medico un percorso formativo teorico-pratico che gli consenta di acquisire, secondo le direttive dell'Organizzazione Mondiale della Sanità, le nozioni di base per un utilizzo critico e razionale delle Medicine Non Convenzionali, a complemento della terapia medica classica, nelle situazioni cliniche ove ne sia documentata l'efficacia, e le competenze di base nei campi dell'agopuntura, fitoterapia, terapia nutrizionale, idroterapia e terapia a microdosi.</w:t>
      </w:r>
      <w:r>
        <w:rPr>
          <w:sz w:val="22"/>
        </w:rPr>
        <w:t xml:space="preserve"> </w:t>
      </w:r>
    </w:p>
    <w:p>
      <w:pPr>
        <w:pStyle w:val="Normal"/>
        <w:jc w:val="both"/>
        <w:rPr>
          <w:sz w:val="22"/>
        </w:rPr>
      </w:pPr>
      <w:r>
        <w:rPr>
          <w:sz w:val="22"/>
        </w:rPr>
      </w:r>
    </w:p>
    <w:p>
      <w:pPr>
        <w:pStyle w:val="Normal"/>
        <w:jc w:val="both"/>
        <w:rPr>
          <w:b/>
          <w:b/>
          <w:sz w:val="22"/>
        </w:rPr>
      </w:pPr>
      <w:r>
        <w:rPr>
          <w:b/>
          <w:sz w:val="22"/>
        </w:rPr>
        <w:t xml:space="preserve">D. </w:t>
      </w:r>
    </w:p>
    <w:p>
      <w:pPr>
        <w:pStyle w:val="Normal"/>
        <w:jc w:val="both"/>
        <w:rPr>
          <w:b/>
          <w:b/>
          <w:sz w:val="22"/>
        </w:rPr>
      </w:pPr>
      <w:r>
        <w:rPr>
          <w:b/>
          <w:sz w:val="22"/>
        </w:rPr>
        <w:t>Dottor Minelli, che cosa s’intende per medicina integrata?</w:t>
      </w:r>
    </w:p>
    <w:p>
      <w:pPr>
        <w:pStyle w:val="Normal"/>
        <w:jc w:val="both"/>
        <w:rPr>
          <w:sz w:val="22"/>
        </w:rPr>
      </w:pPr>
      <w:r>
        <w:rPr>
          <w:sz w:val="22"/>
        </w:rPr>
        <w:t>Una medicina che integra, nella pratica, tecniche diverse fra loro.Ma vi sono almeno due livelli.</w:t>
      </w:r>
    </w:p>
    <w:p>
      <w:pPr>
        <w:pStyle w:val="Normal"/>
        <w:jc w:val="both"/>
        <w:rPr/>
      </w:pPr>
      <w:r>
        <w:rPr>
          <w:b/>
          <w:sz w:val="22"/>
        </w:rPr>
        <w:t>Un primo livello è quello dell'integrazione fra diverse tecniche praticata da operatori delle medicine non convenzionali:</w:t>
      </w:r>
      <w:r>
        <w:rPr>
          <w:sz w:val="22"/>
        </w:rPr>
        <w:t xml:space="preserve"> omeopati che conoscono e utilizzano anche l'agopuntura, agopuntori che utilizzano anche rimedi fitoterapici e così via. Fu caratteristico soprattutto della prima fase della diffusione di queste discipline in Italia, fino ai primi anni Ottanta, poi ci fu maggiore specializzazione: gli omeopati usavano solo l’omeopatia, i fitoterapeuti solo la fitoterapia e così via; negli ultimi anni invece l’associazione delle tecniche ha ripreso vigore. </w:t>
      </w:r>
    </w:p>
    <w:p>
      <w:pPr>
        <w:pStyle w:val="Normal"/>
        <w:jc w:val="both"/>
        <w:rPr/>
      </w:pPr>
      <w:r>
        <w:rPr>
          <w:b/>
          <w:sz w:val="22"/>
        </w:rPr>
        <w:t>In parallelo, è mutato l’atteggiamento dell’utente,</w:t>
      </w:r>
      <w:r>
        <w:rPr>
          <w:sz w:val="22"/>
        </w:rPr>
        <w:t xml:space="preserve"> che nei primi anni sceglieva solo l’alternativo o il convenzionale. Oggi l’utente è più selettivo, sceglie metodologie di cura diverse in base ai problemi. In genere, si rivolge alla medicina "ufficiale", allopatica, in caso di emergenze gravi, a quelle non convenzionali in caso di disturbi più comuni e leggeri e per la prevenzione e il mantenimento dello stato di salute, utilizzando farmaci e terapie, come quelle naturali, che non comportino effetti collaterali e iatrogeni ormai noti e comprovati. Sceglie le terapie dimostratesi più efficaci “sul campo”. Di fatto, considera le medicine non convenzionali “complementari”, non più “alternative” a quelle convenzionali, come avveniva fino a qualche anno fa. Per esempio, rispetto al sempre più diffuso disagio psichico (ansia, insonnia, attacchi di panico…) tende a usare prodotti di origine naturale con basso impatto sul sistema biologico; certo, in casi acuti (ansia cronica, insonnia prolungata) tende invece a chiedere al medico altri tipi di farmaci; così si comporta anche il paziente che un tempo rifiutava qualsiasi farmaco o cura convenzionale. </w:t>
      </w:r>
    </w:p>
    <w:p>
      <w:pPr>
        <w:pStyle w:val="Normal"/>
        <w:jc w:val="both"/>
        <w:rPr>
          <w:b/>
          <w:b/>
          <w:sz w:val="22"/>
        </w:rPr>
      </w:pPr>
      <w:r>
        <w:rPr>
          <w:b/>
          <w:sz w:val="22"/>
        </w:rPr>
      </w:r>
    </w:p>
    <w:p>
      <w:pPr>
        <w:pStyle w:val="Normal"/>
        <w:jc w:val="both"/>
        <w:rPr/>
      </w:pPr>
      <w:r>
        <w:rPr>
          <w:b/>
          <w:sz w:val="22"/>
        </w:rPr>
        <w:t>Un secondo livello della medicina integrata, più profondo, è quello del ripensamento dell'uomo, della medicina stessa: significa considerare l'essere umano come insieme complesso di corpo e mente.</w:t>
      </w:r>
      <w:r>
        <w:rPr>
          <w:sz w:val="22"/>
        </w:rPr>
        <w:t xml:space="preserve"> Questo filone fa capo, in Italia, al lavoro di Luigi Oreste Speciani e alla psicosomatica, che dagli anni Settanta ha riconsiderato e rivisto la concezione deterministica e dualistica del modello biologico - positivista, che dall'Ottocento divide mente e corpo ed ha visto l’essere umano come giustapposizione di parti e di organi. Un modello utile a conoscere meglio l’anatomia, ad acquisire nozioni di fisiologia, ma che al tempo stesso ha allontanato questo sapere dalla reale comprensione dell’uomo nella vita comune. </w:t>
      </w:r>
    </w:p>
    <w:p>
      <w:pPr>
        <w:pStyle w:val="Normal"/>
        <w:jc w:val="both"/>
        <w:rPr>
          <w:sz w:val="22"/>
        </w:rPr>
      </w:pPr>
      <w:r>
        <w:rPr>
          <w:sz w:val="22"/>
        </w:rPr>
        <w:t xml:space="preserve">Oggi discipline scientifiche come le teorie dei sistemi complessi ci dicono chiaramente che l’uomo non può essere visto solo in questo modo riduttivo, schematico e semplificato; del resto nessuna persona si vive come giustapposizione di parti. Occorre uscire da questa visione meccanicista che non può dar conto della complessità dell’essere vivente. Questo modello ha portato con sé anche un’ipervalutazione dei fattori tecnologici (la diagnostica è affidata sempre meno all'esame diretto del medico e alla sua esperienza e sensibilità e delegata a lastre e altri esami del genere; gli interventi farmacologici sono essenzialmente basati su prodotti di sintesi chimica, e così via). In altre parole, il ridurre l'essere umano al corpo e a un insieme di organi su cui intervenire per fare "riparazioni" a partire da sintomi, oggi viene rivisto in favore di un modello più complesso che tiene conto delle interazioni corpo-mente e anche dei fattori socio-ambientali ed ecosistemici. </w:t>
      </w:r>
    </w:p>
    <w:p>
      <w:pPr>
        <w:pStyle w:val="Normal"/>
        <w:jc w:val="both"/>
        <w:rPr>
          <w:sz w:val="22"/>
        </w:rPr>
      </w:pPr>
      <w:r>
        <w:rPr>
          <w:sz w:val="22"/>
        </w:rPr>
        <w:t>L'integrazione dei vari filoni della medicina in un modello che tiene conto di fattori non causali o biologici diventa anche un modo per superare la mancanza del rapporto medico/paziente: una carenza che acuisce i problemi sanitari. Mancanza di rapporto dovuta anche alla sottovalutazione sia dei metodi di diagnosi diretta da parte del medico, caduti in disuso e sostituiti dagli esami "tecnologici", sia della capacità del paziente stesso di "leggere" i segnali delle proprie patologie: tutto ciò che è considerato soggettivo viene sminuito, non vi si presta fede, mentre può dare indicazioni preziose proprio perché nasce da segnali che l'unità corpo/mente fornisce al medico e al paziente stesso.</w:t>
      </w:r>
    </w:p>
    <w:p>
      <w:pPr>
        <w:pStyle w:val="Normal"/>
        <w:jc w:val="both"/>
        <w:rPr>
          <w:sz w:val="22"/>
        </w:rPr>
      </w:pPr>
      <w:r>
        <w:rPr>
          <w:sz w:val="22"/>
        </w:rPr>
        <w:t xml:space="preserve">Un altro risultato del modello meccanicista è l'iperspecializzazione che, fra l'altro, genera costi sanitari e sociali enormi, non più sostenibili dai sistemi sanitari nazionali. E che porta a perdere di vista l’unicità della persona e i suoi rapporti con l’ambiente.  </w:t>
      </w:r>
    </w:p>
    <w:p>
      <w:pPr>
        <w:pStyle w:val="Normal"/>
        <w:jc w:val="both"/>
        <w:rPr>
          <w:sz w:val="22"/>
        </w:rPr>
      </w:pPr>
      <w:r>
        <w:rPr>
          <w:sz w:val="22"/>
        </w:rPr>
        <w:t xml:space="preserve">Ciò che conta, oggi, è arrivare a un giusto equilibrio fra l’aspetto tecnico e quello umano. Perché anche il prendersi cura, il farsi carico di qualcuno, non basta: occorre avere cognizioni tecniche. Insomma, la medicina integrata cerca un equilibrio fra aspetti sistemici, umani, tecnici; fra attenzione all’individuo e attenzione al contesto, al corpo e alla mente. L’omeopatia, per esempio, validissima nell’esaminare l’individualità psichica, trascura a volte l’aspetto organico. </w:t>
      </w:r>
    </w:p>
    <w:p>
      <w:pPr>
        <w:pStyle w:val="Normal"/>
        <w:jc w:val="both"/>
        <w:rPr>
          <w:sz w:val="22"/>
        </w:rPr>
      </w:pPr>
      <w:r>
        <w:rPr>
          <w:sz w:val="22"/>
        </w:rPr>
        <w:t xml:space="preserve">Un equilibrio del genere c’è in tutte le medicine non convenzionali etniche, dalla cinese alla tibetana all’ayurvedica a quelle andine, amazzoniche e dei nativi australiani o nordamericani: considerano l’uomo nella sua globalità, all’interno di un progetto, ma anche la specificità individuale; la malattia è considerata un cammino da percorrere verso la guarigione.  </w:t>
      </w:r>
    </w:p>
    <w:p>
      <w:pPr>
        <w:pStyle w:val="Normal"/>
        <w:jc w:val="both"/>
        <w:rPr>
          <w:sz w:val="22"/>
        </w:rPr>
      </w:pPr>
      <w:r>
        <w:rPr>
          <w:sz w:val="22"/>
        </w:rPr>
      </w:r>
    </w:p>
    <w:p>
      <w:pPr>
        <w:pStyle w:val="Normal"/>
        <w:jc w:val="both"/>
        <w:rPr>
          <w:b/>
          <w:b/>
          <w:sz w:val="22"/>
        </w:rPr>
      </w:pPr>
      <w:r>
        <w:rPr>
          <w:b/>
          <w:sz w:val="22"/>
        </w:rPr>
        <w:t xml:space="preserve">D. </w:t>
      </w:r>
    </w:p>
    <w:p>
      <w:pPr>
        <w:pStyle w:val="Normal"/>
        <w:jc w:val="both"/>
        <w:rPr>
          <w:b/>
          <w:b/>
          <w:sz w:val="22"/>
        </w:rPr>
      </w:pPr>
      <w:r>
        <w:rPr>
          <w:b/>
          <w:sz w:val="22"/>
        </w:rPr>
        <w:t>Questa visione della medicina integrata è condivisa dall’OMS?</w:t>
      </w:r>
    </w:p>
    <w:p>
      <w:pPr>
        <w:pStyle w:val="Normal"/>
        <w:jc w:val="both"/>
        <w:rPr>
          <w:sz w:val="22"/>
        </w:rPr>
      </w:pPr>
      <w:r>
        <w:rPr>
          <w:sz w:val="22"/>
        </w:rPr>
        <w:t xml:space="preserve">L'Organizzazione Mondiale della Sanità ha fatto propria da tempo questa visione anche per l'evidente impossibilità, nei Paesi non sviluppati del mondo, di sostenere i costi di una medicina come quella occidentale moderna; difficoltà che tuttavia si sta presentando anche nei Paesi sviluppati, dove i costi di queste metodiche gravano ormai in modo eccessivo sul sistema sanitario. </w:t>
      </w:r>
    </w:p>
    <w:p>
      <w:pPr>
        <w:pStyle w:val="Normal"/>
        <w:jc w:val="both"/>
        <w:rPr>
          <w:sz w:val="22"/>
        </w:rPr>
      </w:pPr>
      <w:r>
        <w:rPr>
          <w:sz w:val="22"/>
        </w:rPr>
        <w:t xml:space="preserve">L’OMS dunque incoraggia l’integrazione di tecniche diverse, per fornire al paziente al massimo grado possibile il “bene salute”; e sostiene l’uso di tutte le risorse sanitarie che possano implementare la qualità della vita, fra cui le medicine tradizionali di quei Paesi. Un esempio classico di integrazione fra metodiche diverse è quello della Cina, dove convivono la medicina tradizionale e quella occidentale; entrambe vengono impiegate secondo le necessità, in modo pragmatico; lo stesso, in forme diverse, avviene da tempo anche in Occidente. </w:t>
      </w:r>
    </w:p>
    <w:p>
      <w:pPr>
        <w:pStyle w:val="Normal"/>
        <w:jc w:val="both"/>
        <w:rPr>
          <w:b/>
          <w:b/>
          <w:sz w:val="22"/>
        </w:rPr>
      </w:pPr>
      <w:r>
        <w:rPr>
          <w:b/>
          <w:sz w:val="22"/>
        </w:rPr>
      </w:r>
    </w:p>
    <w:p>
      <w:pPr>
        <w:pStyle w:val="Normal"/>
        <w:jc w:val="both"/>
        <w:rPr>
          <w:b/>
          <w:b/>
          <w:sz w:val="22"/>
        </w:rPr>
      </w:pPr>
      <w:r>
        <w:rPr>
          <w:b/>
          <w:sz w:val="22"/>
        </w:rPr>
        <w:t xml:space="preserve">D. </w:t>
      </w:r>
    </w:p>
    <w:p>
      <w:pPr>
        <w:pStyle w:val="Normal"/>
        <w:jc w:val="both"/>
        <w:rPr>
          <w:b/>
          <w:b/>
          <w:sz w:val="22"/>
        </w:rPr>
      </w:pPr>
      <w:r>
        <w:rPr>
          <w:b/>
          <w:sz w:val="22"/>
        </w:rPr>
        <w:t>È previsto l’impiego anche delle metodiche complementari occidentali?</w:t>
      </w:r>
    </w:p>
    <w:p>
      <w:pPr>
        <w:pStyle w:val="Normal"/>
        <w:jc w:val="both"/>
        <w:rPr>
          <w:sz w:val="22"/>
        </w:rPr>
      </w:pPr>
      <w:r>
        <w:rPr>
          <w:sz w:val="22"/>
        </w:rPr>
        <w:t xml:space="preserve">L’OMS considera utile impiegare anche alcuni aspetti delle medicine non convenzionali occidentali, fra cui la fitoterapia europea; dall’aprile scorso (2000), anche la medicina termale e delle acque, che è la più antica medicina naturale europea; la floriterapia; le terapie manuali. Non l’omeopatia, che non è considerata medicina tradizionale perché troppo recente. </w:t>
      </w:r>
    </w:p>
    <w:p>
      <w:pPr>
        <w:pStyle w:val="Normal"/>
        <w:jc w:val="both"/>
        <w:rPr/>
      </w:pPr>
      <w:r>
        <w:rPr>
          <w:sz w:val="22"/>
        </w:rPr>
        <w:t xml:space="preserve">D’altra parte, nei documenti dell’OMS si dice che la medicina occidentale </w:t>
      </w:r>
      <w:r>
        <w:rPr>
          <w:i/>
          <w:sz w:val="22"/>
        </w:rPr>
        <w:t>è</w:t>
      </w:r>
      <w:r>
        <w:rPr>
          <w:sz w:val="22"/>
        </w:rPr>
        <w:t xml:space="preserve"> la medicina scientifica. Per l’OMS, una medicina non convenzionale può sostituire una metodica occidentale moderna solo quando è dimostrata di pari efficacia da evidenze pari a quelle di quest’ultima.</w:t>
      </w:r>
    </w:p>
    <w:p>
      <w:pPr>
        <w:pStyle w:val="Normal"/>
        <w:jc w:val="both"/>
        <w:rPr>
          <w:sz w:val="22"/>
        </w:rPr>
      </w:pPr>
      <w:r>
        <w:rPr>
          <w:sz w:val="22"/>
        </w:rPr>
        <w:t>La visione dell’OMS è comunque a 360 gradi, rispecchiando la realtà attuale: ciò che da noi è non convenzionale, in Cina o India è invece convenzionale; la medicina scientifica occidentale viene usata per particolari complessi patologici, nelle fasi acute, quando l’organismo ha perso le sue capacità di auto-regolazione. In questo campo è più efficace: è nata come modo di sostituire delle funzioni dell’organismo; le medicine tradizionali cinese e indiana sono più efficaci, invece, nel mantenere le capacità regolatrici intrinseche all’organismo: per fare un esempio, sono utili nel campo del disagio psichico, che sta diventando un problema sempre più rilevante -fra qualche anno riguarderà il 40% della popolazione mondiale (con depressione, ansia e altre patologie). Qui vi è effettivamente una tendenza all’abuso di farmaci e psicofarmaci, che è comunque stato importantissimo in situazioni estreme.</w:t>
      </w:r>
    </w:p>
    <w:p>
      <w:pPr>
        <w:pStyle w:val="Normal"/>
        <w:jc w:val="both"/>
        <w:rPr/>
      </w:pPr>
      <w:r>
        <w:rPr>
          <w:b/>
          <w:sz w:val="22"/>
        </w:rPr>
        <w:t>L'integrazione della medicina è insomma l'utilizzo di varie tecniche, provenienti anche da diverse tradizioni, secondo un approccio globale volto a recuperare uno stato di salute e benessere per tutti: l'obiettivo principale è il beneficio del paziente, perciò è auspicabile impiegare tutti i mezzi possibili e appropriati.</w:t>
      </w:r>
      <w:r>
        <w:rPr>
          <w:sz w:val="22"/>
        </w:rPr>
        <w:t xml:space="preserve"> Del resto, questo è un ritorno al concetto di medicina come unica disciplina in cui convivono diverse tecniche, diversi approcci e diversi filoni, con l’unico obiettivo di risolvere i problemi del paziente.</w:t>
      </w:r>
    </w:p>
    <w:p>
      <w:pPr>
        <w:pStyle w:val="Normal"/>
        <w:jc w:val="both"/>
        <w:rPr>
          <w:sz w:val="22"/>
        </w:rPr>
      </w:pPr>
      <w:r>
        <w:rPr>
          <w:sz w:val="22"/>
        </w:rPr>
        <w:t xml:space="preserve">Ciò si lega alla nuova concezione della salute propugnata dall’OMS, vista non come assenza di malattia ma come stato di piena espressione delle potenzialità dell’individuo. </w:t>
      </w:r>
    </w:p>
    <w:p>
      <w:pPr>
        <w:pStyle w:val="Normal"/>
        <w:jc w:val="both"/>
        <w:rPr>
          <w:sz w:val="22"/>
        </w:rPr>
      </w:pPr>
      <w:r>
        <w:rPr>
          <w:sz w:val="22"/>
        </w:rPr>
        <w:t xml:space="preserve">Oggi si tende a considerare di nuovo la medicina anche come cura dello stile di vita. La salute non va solo ristabilita, ma va promossa, perché solo lavorando in questo modo si producono benefici a livello individuale ma anche sociale. Non basta curare il paziente: deve essere anche felice e soddisfatto dalla cura. È un nuovo modo di vedere: tutto ciò che può fare l’operatore per promuovere la salute, in questo senso, diventa un importante presidio sanitario. </w:t>
      </w:r>
    </w:p>
    <w:p>
      <w:pPr>
        <w:pStyle w:val="Normal"/>
        <w:jc w:val="both"/>
        <w:rPr>
          <w:b/>
          <w:b/>
          <w:sz w:val="22"/>
        </w:rPr>
      </w:pPr>
      <w:r>
        <w:rPr>
          <w:b/>
          <w:sz w:val="22"/>
        </w:rPr>
      </w:r>
    </w:p>
    <w:p>
      <w:pPr>
        <w:pStyle w:val="Normal"/>
        <w:jc w:val="both"/>
        <w:rPr>
          <w:b/>
          <w:b/>
          <w:sz w:val="22"/>
        </w:rPr>
      </w:pPr>
      <w:r>
        <w:rPr>
          <w:b/>
          <w:sz w:val="22"/>
        </w:rPr>
        <w:t xml:space="preserve">D. </w:t>
      </w:r>
    </w:p>
    <w:p>
      <w:pPr>
        <w:pStyle w:val="Normal"/>
        <w:jc w:val="both"/>
        <w:rPr>
          <w:b/>
          <w:b/>
          <w:sz w:val="22"/>
        </w:rPr>
      </w:pPr>
      <w:r>
        <w:rPr>
          <w:b/>
          <w:sz w:val="22"/>
        </w:rPr>
        <w:t>È importante divulgare questo approccio medico alla salute? E come?</w:t>
      </w:r>
    </w:p>
    <w:p>
      <w:pPr>
        <w:pStyle w:val="Normal"/>
        <w:jc w:val="both"/>
        <w:rPr>
          <w:sz w:val="22"/>
        </w:rPr>
      </w:pPr>
      <w:r>
        <w:rPr>
          <w:sz w:val="22"/>
        </w:rPr>
        <w:t xml:space="preserve">La divulgazione del sapere medico può avvenire –come succede normalmente- attraverso la diffusione di informazioni, ma questo è un modo riduttivo, che genera facilmente allarmismi e confusione. La gente si perde in un mare di informazioni che può generare angoscia. La divulgazione andrebbe fatta invece dando strumenti concreti per affrontare il disagio. Questo aiuta molto. Insomma, non dev’essere una divulgazione che dica al paziente come va trattato il tumore: questo non è compito del paziente; ma deve dire come si può gestire la paura di morire, che cosa posso fare io per evitare, ad esempio, di incrementare la produzione di sostanze stressanti che sono quelle che peggioreranno la situazione. </w:t>
      </w:r>
    </w:p>
    <w:p>
      <w:pPr>
        <w:pStyle w:val="Normal"/>
        <w:jc w:val="both"/>
        <w:rPr>
          <w:sz w:val="22"/>
        </w:rPr>
      </w:pPr>
      <w:r>
        <w:rPr>
          <w:sz w:val="22"/>
        </w:rPr>
        <w:t xml:space="preserve">Una divulgazione di questo genere fa del paziente un soggetto attivo, partecipe. Anche quelle del paziente sono risorse da utilizzare per la guarigione. Così il paziente impara a conoscersi, impara a riferire al medico elementi rilevanti per la diagnosi che normalmente s’ignorano. Essere più informati consente di fare una migliore prevenzione. Ad esempio, saper riconoscere elementi di stress e saper usare determinate tecniche, a volte anche semplici, per ridurlo, è importantissimo; questa è già una prevenzione primaria fondamentale, solitamente trascurata. Oppure, i problemi di soprappeso, di cui soffre il 60 per cento delle persone nel mondo occidentale. </w:t>
      </w:r>
    </w:p>
    <w:p>
      <w:pPr>
        <w:pStyle w:val="Normal"/>
        <w:jc w:val="both"/>
        <w:rPr/>
      </w:pPr>
      <w:r>
        <w:rPr>
          <w:b/>
          <w:sz w:val="22"/>
        </w:rPr>
        <w:t>È questo il modello di medicina integrata dell'OMS, che comprende infatti anche una valutazione di fattori come le credenze religiose e le condizioni socio-ambientali.</w:t>
      </w:r>
      <w:r>
        <w:rPr>
          <w:sz w:val="22"/>
        </w:rPr>
        <w:t xml:space="preserve"> Anche i sistemi di credenze condivisi dall'ambiente sociale offrono senz'altro un aiuto nel mantenimento della salute, così come stili di vita adeguati. Questi fattori non strettamente sanitari sono considerati fra gli elementi di valutazione previsti dal “WHO QoL (Quality Of Life) 100”, lo strumento di valutazione della qualità della vita basato su cento domande su altrettanti fattori di salute; strumento (ancora in fase di messa a punto) che serve a valutare l’efficacia di un metodo di medicina non convenzionale, destinato all’uso da parte di medici e paramedici in tutto il mondo. </w:t>
      </w:r>
    </w:p>
    <w:p>
      <w:pPr>
        <w:pStyle w:val="Normal"/>
        <w:jc w:val="both"/>
        <w:rPr>
          <w:sz w:val="22"/>
        </w:rPr>
      </w:pPr>
      <w:r>
        <w:rPr>
          <w:sz w:val="22"/>
        </w:rPr>
        <w:t xml:space="preserve">Oltre a ciò, quando si parla di integrazione di metodiche mediche s’intende soprattutto l'integrazione di sistemi medici strutturati che -come quelli occidentale e cinese- condividono criteri di scientificità (verifica e ripetibilità dei fenomeni). Intendendo per scienza quella parte della conoscenza che è appunto verificabile e trasmissibile oggettivamente, al di là del sistema di credenze in cui può essere inserito (filosofia, fede religiosa). In questo senso altri sistemi medici diversi da quello allopatico occidentale moderno, come omeopatia e fitoterapia in Occidente, e l'Ayurveda indiano, hanno anch'essi propri criteri scientifici e strumenti di verifica. Tuttavia, per esempio l'Ayurveda è meno aperto all'integrazione rispetto alla medicina occidentale e a quella cinese, i suoi esponenti sono più rigidi. Un importante studio della possibilità di integrare le diverse metodiche mediche è in corso anche negli Stati Uniti d'America: la Commission on Alternative and Complementary Medicine, emanazione del National Health Institute. </w:t>
      </w:r>
    </w:p>
    <w:p>
      <w:pPr>
        <w:pStyle w:val="Normal"/>
        <w:jc w:val="both"/>
        <w:rPr>
          <w:sz w:val="22"/>
        </w:rPr>
      </w:pPr>
      <w:r>
        <w:rPr>
          <w:sz w:val="22"/>
        </w:rPr>
      </w:r>
    </w:p>
    <w:p>
      <w:pPr>
        <w:pStyle w:val="Normal"/>
        <w:jc w:val="both"/>
        <w:rPr>
          <w:b/>
          <w:b/>
        </w:rPr>
      </w:pPr>
      <w:r>
        <w:rPr>
          <w:b/>
        </w:rPr>
        <w:t>D. In concreto, come lavora l’OMS per diffondere questo modello di medicina integrata?</w:t>
      </w:r>
    </w:p>
    <w:p>
      <w:pPr>
        <w:pStyle w:val="Normal"/>
        <w:jc w:val="both"/>
        <w:rPr/>
      </w:pPr>
      <w:r>
        <w:rPr>
          <w:sz w:val="22"/>
        </w:rPr>
        <w:t xml:space="preserve">Con i propri strumenti, che non sono vincolanti ma hanno il valore di indicazioni rivolte ai governi: organizza riunioni periodiche di esperti e </w:t>
      </w:r>
      <w:r>
        <w:rPr>
          <w:i/>
          <w:sz w:val="22"/>
        </w:rPr>
        <w:t>Consensus conferences</w:t>
      </w:r>
      <w:r>
        <w:rPr>
          <w:sz w:val="22"/>
        </w:rPr>
        <w:t xml:space="preserve"> dalle quali scaturiscono gli obiettivi e i programmi diramati ai governi. Inoltre ha diversi Centri collaboranti, fra cui quello di Milano a cui collaboro, presso l'Università degli Studi. </w:t>
      </w:r>
    </w:p>
    <w:p>
      <w:pPr>
        <w:pStyle w:val="Normal"/>
        <w:jc w:val="both"/>
        <w:rPr>
          <w:sz w:val="22"/>
        </w:rPr>
      </w:pPr>
      <w:r>
        <w:rPr>
          <w:sz w:val="22"/>
        </w:rPr>
        <w:t>Seguendo le indicazioni dell'OMS, questo centro ha organizzato il primo corso in Italia di perfezionamento rivolto a medici, triennale con moduli annuali, che rilascia un attestato di perfezionamento. L'obiettivo del corso non è creare medici specialisti in agopuntura, fitoterapia e così via, ma di fornire ai medici un percorso formativo teorico-pratico che gli consenta di acquisire le nozioni di base per l’utilizzo critico e razionale delle medicine non convenzionali a complemento della terapia medica classica, nelle situazioni cliniche in cui ne sia documentata l’efficacia.</w:t>
      </w:r>
    </w:p>
    <w:p>
      <w:pPr>
        <w:pStyle w:val="Normal"/>
        <w:jc w:val="both"/>
        <w:rPr/>
      </w:pPr>
      <w:r>
        <w:rPr>
          <w:sz w:val="22"/>
        </w:rPr>
        <w:t xml:space="preserve">Gli allievi sono portati ad acquisire competenze di base nei campi dell’agopuntura, fitoterapia, terapia nutrizionale, idroterapia, omeopatia e terapia a microdosi, da applicare in modo integrato secondo i principi della </w:t>
      </w:r>
      <w:r>
        <w:rPr>
          <w:i/>
          <w:sz w:val="22"/>
        </w:rPr>
        <w:t>Evidence Based Medicine</w:t>
      </w:r>
      <w:r>
        <w:rPr>
          <w:sz w:val="22"/>
        </w:rPr>
        <w:t xml:space="preserve">, in altre parole la medicina che interviene di volta in volta con la metodologia dimostratasi efficace in una specifica situazione, in base a segnalazioni molteplici, ripetute e verificate in tutto il mondo (per esempio, il rivoltamento podalico ottenuto con l’agopuntura). Altro esempio: è ormai provato che nel caso della sclerosi multipla sono efficaci l'agopuntura e il metodo Kousmine: si cerca insomma la metodologia non convenzionale più accreditata e i cui risultati sono comprovati da ricerche condotte secondo principi scientifici. </w:t>
      </w:r>
    </w:p>
    <w:p>
      <w:pPr>
        <w:pStyle w:val="Normal"/>
        <w:jc w:val="both"/>
        <w:rPr>
          <w:sz w:val="22"/>
        </w:rPr>
      </w:pPr>
      <w:r>
        <w:rPr>
          <w:sz w:val="22"/>
        </w:rPr>
        <w:t xml:space="preserve">Il corso ha quindi l’obiettivo di portare i professionisti della salute ad acquisire una mentalità che li porti a ricercare, in ogni metodo terapeutico, quanto di più utile, efficace e documentato possa essere usato per un paziente, senza pregiudizi ideologici.  Il corso è tenuto da esperti delle diverse discipline, ha raccolto grande interesse e adesioni sia fra medici già a conoscenza di queste metodiche, sia fra medici che ne sono ancora a digiuno e ai quali è stata quindi fatta un’introduzione adeguata. </w:t>
      </w:r>
    </w:p>
    <w:p>
      <w:pPr>
        <w:pStyle w:val="Normal"/>
        <w:jc w:val="both"/>
        <w:rPr>
          <w:sz w:val="22"/>
        </w:rPr>
      </w:pPr>
      <w:r>
        <w:rPr>
          <w:sz w:val="22"/>
        </w:rPr>
      </w:r>
    </w:p>
    <w:p>
      <w:pPr>
        <w:pStyle w:val="Normal"/>
        <w:jc w:val="both"/>
        <w:rPr>
          <w:b/>
          <w:b/>
          <w:sz w:val="22"/>
        </w:rPr>
      </w:pPr>
      <w:r>
        <w:rPr>
          <w:b/>
          <w:sz w:val="22"/>
        </w:rPr>
        <w:t xml:space="preserve">D. </w:t>
      </w:r>
    </w:p>
    <w:p>
      <w:pPr>
        <w:pStyle w:val="Normal"/>
        <w:jc w:val="both"/>
        <w:rPr>
          <w:b/>
          <w:b/>
          <w:sz w:val="22"/>
        </w:rPr>
      </w:pPr>
      <w:r>
        <w:rPr>
          <w:b/>
          <w:sz w:val="22"/>
        </w:rPr>
        <w:t>Quali sviluppi prevede per la medicina integrata?</w:t>
      </w:r>
    </w:p>
    <w:p>
      <w:pPr>
        <w:pStyle w:val="Normal"/>
        <w:jc w:val="both"/>
        <w:rPr>
          <w:sz w:val="22"/>
        </w:rPr>
      </w:pPr>
      <w:r>
        <w:rPr>
          <w:sz w:val="22"/>
        </w:rPr>
        <w:t xml:space="preserve">Prevedo una diffusione di questo approccio. Molti segnali, ormai, indicano passi avanti. Questo corso è sicuramente significativo. Un'altra interessante esperienza su questa linea è la sperimentazione triennale di protocolli di medicine non convenzionali avviata di recente dalla Regione Lombardia con la consulenza del Centro di Ricerche in Bioclimatologia Medica – Biotecnologie – Medicina Naturale dell’Università degli Studi di Milano a cui collaboro. La sperimentazione riguarda diverse metodiche (le principali -omeopatia fitoterapia agopuntura terapie manuali ovvero chiropratica, Shiatsu, Tuina- ma anche Fiori di Bach e reiki). L’obiettivo di questa sperimentazione è studiare la possibilità di impiegarle nel sistema sanitario nazionale come presidi terapeutici complementari alla medicina convenzionale. Anche questa sperimentazione porterà sicuramente dati importanti. </w:t>
      </w:r>
    </w:p>
    <w:p>
      <w:pPr>
        <w:pStyle w:val="Normal"/>
        <w:jc w:val="both"/>
        <w:rPr>
          <w:sz w:val="22"/>
        </w:rPr>
      </w:pPr>
      <w:r>
        <w:rPr>
          <w:sz w:val="22"/>
        </w:rPr>
        <w:t xml:space="preserve">Si cerca insomma di abituare all'idea che non è opportuno né necessario utilizzare sempre in prima battuta la metodica convenzionale e solo in caso di fallimento quella non convenzionale, ma che si può e in alcuni casi si deve utilizzare come prima scelta la metodologia non convenzionale (che in genere ha meno effetti collaterali e iatrogeni, nella terapia, e costi minori rispetto alle metodologie convenzionali). </w:t>
      </w:r>
    </w:p>
    <w:p>
      <w:pPr>
        <w:pStyle w:val="Normal"/>
        <w:jc w:val="both"/>
        <w:rPr>
          <w:sz w:val="22"/>
        </w:rPr>
      </w:pPr>
      <w:r>
        <w:rPr>
          <w:sz w:val="22"/>
        </w:rPr>
      </w:r>
    </w:p>
    <w:p>
      <w:pPr>
        <w:pStyle w:val="Normal"/>
        <w:jc w:val="both"/>
        <w:rPr>
          <w:b/>
          <w:b/>
          <w:sz w:val="22"/>
        </w:rPr>
      </w:pPr>
      <w:r>
        <w:rPr>
          <w:b/>
          <w:sz w:val="22"/>
        </w:rPr>
        <w:t>Questo orientamento come è recepito dagli Ordini dei Medici?</w:t>
      </w:r>
    </w:p>
    <w:p>
      <w:pPr>
        <w:pStyle w:val="Normal"/>
        <w:jc w:val="both"/>
        <w:rPr>
          <w:sz w:val="22"/>
        </w:rPr>
      </w:pPr>
      <w:r>
        <w:rPr>
          <w:sz w:val="22"/>
        </w:rPr>
        <w:t xml:space="preserve">Anche negli ordini dei medici cresce l'interesse rispetto alle medicine non convenzionali; negli anni scorsi, tuttavia, gli ordini dei medici tendevano a considerare anche fitoterapia, omeopatia, agopuntura come ulteriori specializzazioni; oggi invece ci sono segni che questa impostazione sta mutando e che c’è maggiore apertura. Negli ordini dei medici prevale comunque la prudenza, pur trovandosi sia posizioni di ostilità estrema sia aperture; dipende anche dai singoli ordini. In linea di massima c’è interesse; ma l’opposizione diventa forte e ferma quando si pretende di curare sostituendo una terapia sperimentata con una non sperimentata; quando qualche operatore di medicina non convenzionale “vieta” o sconsiglia al paziente di continuare una cura convenzionale o di andare in ospedale. </w:t>
      </w:r>
    </w:p>
    <w:p>
      <w:pPr>
        <w:pStyle w:val="Normal"/>
        <w:jc w:val="both"/>
        <w:rPr>
          <w:sz w:val="22"/>
        </w:rPr>
      </w:pPr>
      <w:r>
        <w:rPr>
          <w:sz w:val="22"/>
        </w:rPr>
        <w:t xml:space="preserve">Oggi più che in passato è importante che il medico, nel valutare una domanda di terapia da parte del paziente, abbia sempre presente la nozione di alleanza terapeutica che si stringe tra lui e il paziente, considerato in tutta la sua persona (sistema di credenze, visione della vita, stile di vita); e che riesca a pensare e consigliare la migliore terapia per quel paziente nella sua specificità; il che significa che in taluni casi il medico di medicina non convenzionale a cui è stata chiesta una terapia “alternativa” consiglia invece al suo paziente una terapia convenzionale. </w:t>
      </w:r>
    </w:p>
    <w:p>
      <w:pPr>
        <w:pStyle w:val="Normal"/>
        <w:jc w:val="both"/>
        <w:rPr>
          <w:sz w:val="22"/>
        </w:rPr>
      </w:pPr>
      <w:r>
        <w:rPr>
          <w:sz w:val="22"/>
        </w:rPr>
        <w:t xml:space="preserve">Il medico deve intervenire suggerendo di cambiare stile di vita (ad esempio smettere di fumare, cambiare dieta), invece di usare una terapia alternativa anche quando non c’è questo cambiamento nel paziente. O deve suggerire una terapia convenzionale quando è più efficace di una non convenzionale. Io stesso vedo moltissimi pazienti allergici, perché omeopatia e agopuntura hanno un buon impatto, ma consiglio loro di continuare a usare medicinali convenzionali. I pazienti vanno educati: in situazioni acute come il broncospasmo occorre intervenire subito, senza attendere fino a quando non può più essere controllato. La broncopolmonite, per fare solo un esempio, non si può curare con rimedi omeopatici. </w:t>
      </w:r>
    </w:p>
    <w:p>
      <w:pPr>
        <w:pStyle w:val="Normal"/>
        <w:jc w:val="both"/>
        <w:rPr>
          <w:sz w:val="22"/>
        </w:rPr>
      </w:pPr>
      <w:r>
        <w:rPr>
          <w:sz w:val="22"/>
        </w:rPr>
        <w:t xml:space="preserve">Gli ordini dei medici, finora, avevano seguito una linea di schemi di accreditamento di specialisti, prevedendo registri per omeopati, agopuntori e così via; recentemente c’è maggiore apertura e sensibilità. Si sta affermando l’idea che il non convenzionale non può essere trattato alla stregua di un’altra specializzazione; semmai si pensa a un solo registro di medicina non convenzionale, dopodiché ogni medico specificherà le proprie competenze. </w:t>
      </w:r>
    </w:p>
    <w:p>
      <w:pPr>
        <w:pStyle w:val="Normal"/>
        <w:jc w:val="both"/>
        <w:rPr>
          <w:b/>
          <w:b/>
          <w:sz w:val="22"/>
        </w:rPr>
      </w:pPr>
      <w:r>
        <w:rPr>
          <w:b/>
          <w:sz w:val="22"/>
        </w:rPr>
      </w:r>
    </w:p>
    <w:p>
      <w:pPr>
        <w:pStyle w:val="Normal"/>
        <w:jc w:val="both"/>
        <w:rPr>
          <w:b/>
          <w:b/>
          <w:sz w:val="22"/>
        </w:rPr>
      </w:pPr>
      <w:r>
        <w:rPr>
          <w:b/>
          <w:sz w:val="22"/>
        </w:rPr>
        <w:t xml:space="preserve">E nel mondo politico e sul piano legislativo? </w:t>
      </w:r>
    </w:p>
    <w:p>
      <w:pPr>
        <w:pStyle w:val="Normal"/>
        <w:jc w:val="both"/>
        <w:rPr>
          <w:sz w:val="22"/>
        </w:rPr>
      </w:pPr>
      <w:r>
        <w:rPr>
          <w:sz w:val="22"/>
        </w:rPr>
        <w:t>Purtroppo la legge quadro sulle Medicine Non Convenzionali (proposta dell’Onorevole Galletti, sostenuta da deputati di tutti i partiti, a cui ho contribuito indirettamente e poi come consulente, e che riprende i principi suelencati) è ferma. Non è stata approvata prima delle elezioni e il suo iter dovrà ripartire. Anche questa legge in un primo momento era stata prevista come una sorta di sanatoria dell’esistente, prevedendo delle specializzazioni nelle diverse medicine non convenzionali; in seguito s’è evoluta assumendo questa nuova impostazione: un unico registro per i medici di medicina non convenzionale, che salvi questo aspetto peculiare e favorisca l’integrazione medica.</w:t>
      </w:r>
    </w:p>
    <w:p>
      <w:pPr>
        <w:pStyle w:val="Normal"/>
        <w:jc w:val="both"/>
        <w:rPr>
          <w:i/>
          <w:i/>
        </w:rPr>
      </w:pPr>
      <w:r>
        <w:rPr>
          <w:i/>
        </w:rPr>
        <w:t>(La legge quadro disciplinerebbe e riconoscerebbe, definendole e delimitandone il campo,  agopuntura, ayurveda, omeopatia, fitoterapia, omotossicologia, antroposofia, farmacologia cinese, chiropratica, osteopatia e naturopatia quali metodiche mediche, istituirebbe un registro dei medici esperti nelle medicine non convenzionali e ne fisserebbe l’iter formativo, N.d.R.).</w:t>
      </w:r>
    </w:p>
    <w:p>
      <w:pPr>
        <w:pStyle w:val="Normal"/>
        <w:jc w:val="both"/>
        <w:rPr>
          <w:i/>
          <w:i/>
        </w:rPr>
      </w:pPr>
      <w:r>
        <w:rPr>
          <w:i/>
        </w:rPr>
      </w:r>
    </w:p>
    <w:p>
      <w:pPr>
        <w:pStyle w:val="Normal"/>
        <w:jc w:val="both"/>
        <w:rPr>
          <w:i/>
          <w:i/>
          <w:sz w:val="22"/>
        </w:rPr>
      </w:pPr>
      <w:r>
        <w:rPr>
          <w:i/>
          <w:sz w:val="22"/>
        </w:rPr>
      </w:r>
    </w:p>
    <w:p>
      <w:pPr>
        <w:pStyle w:val="Heading3"/>
        <w:rPr/>
      </w:pPr>
      <w:r>
        <w:rPr/>
        <w:t xml:space="preserve">Prof.  Emilio MINELLI </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Ha conseguito il diploma del Centro Studi sull’Agopuntura So-Wen di Milano, della Société Internationale d’Acupuncture di Parigi e dell’Union of the Schools for Traditional Chinese Medicine di Basilea. Nel 1980 ha partecipato alla fondazione del “Gruppo di Studio Società e Salute”. Si è formato come omeopata sotto la guida dei dottori Cenerelli e Garlasco. Dal 1981 ha fatto parte del “Gruppo di Medicina Integrata” fondato e diretto dal prof. L.O. Speciani. È autore di diverse pubblicazioni divulgative di medicina tradizionale cinese e naturale. Dal 1991 collabora con l’Istituto Ricci di Studi Cinesi di Parigi sotto la guida del sinologo P.re C. Larre. Dal 1993 collabora con il Centre Européen d’Information et de Automation di Bruxelles per l’elaborazione di Protocolli clinico-terapeutici in campo fitoterapico e organoterapico. Di questo centro è docente-formatore in organoterapia. È presidente di “Prevenire e Curare” centro studi socioeconomici. È Consulente Esperto del Settore Agopuntura e Medicine Complementari del Centro Ricerche in Bioclimatologia Medica, Biotecnologie e Medicine Naturali dell’Università degli Studi di Milano, referente dell’OMS per le Medicine Tradizionali e Naturali. È membro fondatore della Société Mediterranéenne de Partecipation allo European Coucil of Doctors for Plurality in Medicine di Bruxelles. È membro della Commissione per le Medicine non Convenzionali dell’Ordine Provinciale del Medici di Milano e Coordinatore Didattico del Corso di Perfezionamento in Agopuntura istituito dalla Facoltà di Medicina dell’Università degli Studi di Milano.</w:t>
      </w:r>
    </w:p>
    <w:sectPr>
      <w:type w:val="nextPage"/>
      <w:pgSz w:w="11906" w:h="16838"/>
      <w:pgMar w:left="1134" w:right="1134" w:gutter="113"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both"/>
      <w:outlineLvl w:val="1"/>
    </w:pPr>
    <w:rPr>
      <w:i/>
      <w:iC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both"/>
      <w:outlineLvl w:val="2"/>
    </w:pPr>
    <w:rPr>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Wingdings" w:hAnsi="Wingdings" w:cs="Wingdings"/>
      <w:sz w:val="20"/>
    </w:rPr>
  </w:style>
  <w:style w:type="character" w:styleId="Caratterepredefinitoparagrafo">
    <w:name w:val="Carattere predefinito paragrafo"/>
    <w:qFormat/>
    <w:rPr/>
  </w:style>
  <w:style w:type="character" w:styleId="InternetLink">
    <w:name w:val="Hyperlink"/>
    <w:basedOn w:val="Caratterepredefinitoparagrafo"/>
    <w:rPr>
      <w:color w:val="006600"/>
      <w:u w:val="single"/>
    </w:rPr>
  </w:style>
  <w:style w:type="character" w:styleId="StrongEmphasis">
    <w:name w:val="Strong"/>
    <w:basedOn w:val="Caratterepredefinitoparagrafo"/>
    <w:qFormat/>
    <w:rPr>
      <w:b/>
      <w:bCs/>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i/>
      <w:iCs/>
      <w:sz w:val="32"/>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zCs w:val="24"/>
    </w:rPr>
  </w:style>
  <w:style w:type="paragraph" w:styleId="Corpodeltesto2">
    <w:name w:val="Corpo del testo 2"/>
    <w:basedOn w:val="Normal"/>
    <w:qFormat/>
    <w:pPr/>
    <w:rPr>
      <w:rFonts w:ascii="Arial" w:hAnsi="Arial" w:cs="Arial"/>
      <w:sz w:val="22"/>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0:56:00Z</dcterms:created>
  <dc:creator>Stefano</dc:creator>
  <dc:description/>
  <dc:language>en-US</dc:language>
  <cp:lastModifiedBy>SALUSNET SAS</cp:lastModifiedBy>
  <cp:lastPrinted>2001-03-07T17:10:00Z</cp:lastPrinted>
  <dcterms:modified xsi:type="dcterms:W3CDTF">2001-05-16T10:56:00Z</dcterms:modified>
  <cp:revision>2</cp:revision>
  <dc:subject/>
  <dc:title>Che cosa intende per medicina integrata</dc:title>
</cp:coreProperties>
</file>